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06201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23060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83853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24108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864452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84085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02051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02580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37620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