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40463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31463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13549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81017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816527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901739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43444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54807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35475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