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05190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84788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606479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40180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905670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58597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320162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953039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053977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